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SOLUCIÓN</w:t>
      </w:r>
      <w:r>
        <w:rPr>
          <w:rFonts w:cs="Arial" w:ascii="Arial" w:hAnsi="Arial"/>
          <w:b/>
          <w:bCs/>
          <w:sz w:val="24"/>
          <w:szCs w:val="24"/>
        </w:rPr>
        <w:t xml:space="preserve"> Nº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8190</wp:posOffset>
                </wp:positionH>
                <wp:positionV relativeFrom="paragraph">
                  <wp:posOffset>-188595</wp:posOffset>
                </wp:positionV>
                <wp:extent cx="9512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s-AR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0.95pt;mso-wrap-distance-left:9.05pt;mso-wrap-distance-right:9.05pt;mso-wrap-distance-top:0pt;mso-wrap-distance-bottom:0pt;margin-top:-14.85pt;mso-position-vertical-relative:text;margin-left:35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es-AR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s-AR"/>
                        </w:rPr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>SANTA FE “Cuna de la Constitución Nacional”, 20 NOV 201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l expediente N°02101-0022213-8 del Registro del Sistema de Información de Expedientes; 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ND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0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or Decreto Nº 2151/14 del Gobierno de la Provincia de Santa Fe, se establecieron lineamientos para la gestión de los residuos industriales no peligrosos ó de actividades de servici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0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el mencionado Decreto establece la creación de un Registro de Tratadores y de Almacenadores Transitorios de Residuos No Peligrosos Industriales ó de Actividades de Servicio, y que los generadores de dichos residuos deben confeccionar manifiestos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17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Que la Sectorial Informática de este Ministerio de Medio Ambiente desarrolló una nueva plataforma tecnológica con el fin de optimizar y mejorar la confección del manifiesto en línea y sus respectivas certificaciones para la gestión de los residuos no peligrosos industriales ó actividades de servici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Que implementar este manifiesto por medio de un trámite en línea, así como permitir la generación de los códigos de despacho, certificados de tratamiento ó destrucción y reportes de recepción, tienen como objetivo central la optimización de aquellas acciones que conlleven a la agilización de los trámites relacionados con la gestión integral de los residuos antes mencionado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4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Que la nueva plataforma tecnológica permitirá volcar la información en un único sistema de gestión de residuos a fin de registrar, confeccionar manifiestos en línea y generar los certificados asociados por parte de los generadores, almacenadores transitorios y tratadores de residuos no peligrosos ó actividades de servici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Que existen casos de interjurisdiccionalidad en la gestión integral de los residuos mencionados, debiéndose confeccionar el manifiesto provincial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Registro de Generadores, Almacenadores Transitorios y Tratadores de Residuos No Peligrosos Industriales o de actividades de servicio, fue convenientemente actualizado, conforme las necesidades de esta plataforma tecnológica, a los fines de posibilitar esta nueva modalidad de gestión que se brinda para las declaraciones juradas que permitirán un mejor control sobre los mismo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la presentación de la copia del manifiesto será exigible  cuando este Ministerio de Medio Ambiente, así lo requiera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ha intervenido la Dirección General de Gestión Ambiental y la Dirección General Delegación Zona Sur y la Sectorial de Informática todos del Ministerio de Medio Ambiente, aportando su viabilización para implementar el trámite en línea referido, que permita la ágil confección del manifiesto y de los certificados respectivo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artículo 10º del Decreto Nº 2151/14 faculta a la Autoridad de Aplicación a dictar las normas complementarias necesarias para su implementación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la competencia en la materia procede de lo establecido por las Leyes N° 11.717 y Nº 13.509, Orgánica de Ministerio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R ELL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EL MINISTRO DE MEDIO AMBIENTE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ESUELV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tabs>
          <w:tab w:val="clear" w:pos="708"/>
          <w:tab w:val="left" w:pos="1995" w:leader="none"/>
        </w:tabs>
        <w:jc w:val="both"/>
        <w:rPr/>
      </w:pPr>
      <w:r>
        <w:rPr>
          <w:b/>
          <w:bCs/>
        </w:rPr>
        <w:t>ARTÍCULO 1º.-</w:t>
        <w:tab/>
      </w:r>
      <w:r>
        <w:rPr/>
        <w:t>Aprobar el Manifiesto en línea, Código de despacho, Reporte</w:t>
        <w:tab/>
        <w:t xml:space="preserve">de recepción y el Certificado de tratamiento/destrucción/disposición final para la gestión de los Residuos No Peligrosos Industriales ó de Actividades de Servicio, que como Anexo I forma parte del presente decisorio y que tendrán carácter de declaración jurada.-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2º.-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 xml:space="preserve">Crear </w:t>
      </w:r>
      <w:r>
        <w:rPr>
          <w:rFonts w:cs="Arial" w:ascii="Arial" w:hAnsi="Arial"/>
          <w:sz w:val="24"/>
          <w:szCs w:val="24"/>
        </w:rPr>
        <w:t>el Registro de Generadores, Almacenadores transitorios y</w:t>
        <w:tab/>
        <w:t xml:space="preserve">Tratadores de residuos no peligrosos industriales ó de actividades de servicio, el cual será de carácter público.-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ULO 3º.-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Aprobar el manual de usuario para la confección en línea del</w:t>
        <w:tab/>
        <w:t>Manifiesto, Código de despacho, Certificado de tratamiento/destrucción/disposición final y Reporte de Recepción que como Anexo II forma parte del presente decisorio, disponible en la plataforma “Web” dentro del portal de trámites de la provincia de Santa Fe: www.santafe.gov.ar/tramites/gestionresiduos, ó la que en el futuro la reemplace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ICULO 4º.-</w:t>
        <w:tab/>
      </w:r>
      <w:r>
        <w:rPr>
          <w:rFonts w:cs="Arial" w:ascii="Arial" w:hAnsi="Arial"/>
          <w:sz w:val="24"/>
          <w:szCs w:val="24"/>
        </w:rPr>
        <w:t xml:space="preserve">La confección del Manifiesto, Código de Despacho, Reporte de </w:t>
        <w:tab/>
        <w:t>Recepción y Certificado de Tratamiento/ Destrucción/Disposición Final; aprobados mediante el presente decisorio, tienen carácter obligatorio. Todo movimiento de residuos no peligrosos industriales ó de actividades de servicio debe estar acompañado por el manifiesto y el código de despacho, fuera del establecimiento del generador y dentro del territorio de la provincia de Santa Fe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5º.-</w:t>
        <w:tab/>
      </w:r>
      <w:r>
        <w:rPr>
          <w:rFonts w:cs="Arial" w:ascii="Arial" w:hAnsi="Arial"/>
          <w:color w:val="000000"/>
          <w:sz w:val="24"/>
          <w:szCs w:val="24"/>
        </w:rPr>
        <w:t xml:space="preserve">Para el caso de transportar residuos no peligrosos industriales ó </w:t>
        <w:tab/>
        <w:t>de actividades de servicio a otras jurisdicciones, los generadores deberán confeccionar el manifiesto provincial y el código de despacho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6º.-</w:t>
        <w:tab/>
      </w:r>
      <w:r>
        <w:rPr>
          <w:rFonts w:cs="Arial" w:ascii="Arial" w:hAnsi="Arial"/>
          <w:bCs/>
          <w:color w:val="000000"/>
          <w:sz w:val="24"/>
          <w:szCs w:val="24"/>
        </w:rPr>
        <w:t>La tercera copia del manifiesto deberá estar disponible ante</w:t>
        <w:tab/>
        <w:t>requerimiento de este Ministerio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7º.-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os Tratadores y Almacenadores transitorios autorizados por </w:t>
        <w:tab/>
        <w:t>otras jurisdicciones y que reciban residuos no peligrosos industriales ó de actividades de servicio generados en la provincia de Santa Fe, deberán inscribirse en el mencionado Registro y además pr</w:t>
      </w:r>
      <w:r>
        <w:rPr>
          <w:rFonts w:cs="Arial" w:ascii="Arial" w:hAnsi="Arial"/>
          <w:sz w:val="24"/>
          <w:szCs w:val="24"/>
        </w:rPr>
        <w:t>esentar constancia de habilitaciones vigentes otorgadas en la jurisdicción de origen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imismo, toda otra información complementaria podrá ser requerida a este fin, por este Ministerio de Medio Ambiente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8º.-</w:t>
        <w:tab/>
      </w:r>
      <w:r>
        <w:rPr>
          <w:rFonts w:cs="Arial" w:ascii="Arial" w:hAnsi="Arial"/>
          <w:sz w:val="24"/>
          <w:szCs w:val="24"/>
        </w:rPr>
        <w:t xml:space="preserve">Será responsabilidad del Generador de los residuos no peligrosos </w:t>
        <w:tab/>
        <w:t>industriales ó de actividades de servicio, la confección del manifiesto y código de despacho.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TÍCULO 9º.-</w:t>
        <w:tab/>
      </w:r>
      <w:r>
        <w:rPr>
          <w:rFonts w:cs="Arial" w:ascii="Arial" w:hAnsi="Arial"/>
          <w:bCs/>
          <w:color w:val="000000"/>
          <w:sz w:val="24"/>
          <w:szCs w:val="24"/>
        </w:rPr>
        <w:t>Ante cualquier sanción administrativa impuesta a la firma ó</w:t>
        <w:tab/>
        <w:t>establecimiento, este Ministerio de Medio Ambiente podrá inhabilitar automáticamente del sistema de manifiesto en línea a la misma, como medida preventiva a la decisión impuesta</w:t>
      </w:r>
      <w:r>
        <w:rPr>
          <w:rFonts w:cs="Arial" w:ascii="Arial" w:hAnsi="Arial"/>
          <w:color w:val="000000"/>
          <w:sz w:val="24"/>
          <w:szCs w:val="24"/>
        </w:rPr>
        <w:t xml:space="preserve">.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ARTICULO 10°.-</w:t>
        <w:tab/>
      </w:r>
      <w:r>
        <w:rPr/>
        <w:t xml:space="preserve">Los Generadores, Almacenadores transitorios y Tratadores de </w:t>
        <w:tab/>
        <w:t xml:space="preserve">residuos no peligrosos industriales ó de actividades de servicio; serán debidamente notificados por este Ministerio de Medio Ambiente de su número de usuario y clave de acceso al Sistema de Gestión de Manifiestos y Certificaciones.-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RTÍCULO 11º.-</w:t>
        <w:tab/>
      </w:r>
      <w:r>
        <w:rPr>
          <w:rFonts w:cs="Arial" w:ascii="Arial" w:hAnsi="Arial"/>
          <w:color w:val="000000"/>
          <w:sz w:val="24"/>
          <w:szCs w:val="24"/>
        </w:rPr>
        <w:t>Los sujetos regulados tendrán 60 (sesenta) días a partir de la</w:t>
        <w:tab/>
        <w:t>firma del decisorio para adecuarse a la presente resolución.-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RTÍCULO 12º.-</w:t>
        <w:tab/>
      </w:r>
      <w:r>
        <w:rPr>
          <w:rFonts w:cs="Arial" w:ascii="Arial" w:hAnsi="Arial"/>
          <w:color w:val="000000"/>
          <w:sz w:val="24"/>
          <w:szCs w:val="24"/>
        </w:rPr>
        <w:t>Regístrese, comuníquese, publíquese y archívese.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284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961" w:hanging="0"/>
      <w:rPr/>
    </w:pPr>
    <w:r>
      <w:rPr>
        <w:b/>
        <w:i/>
        <w:sz w:val="18"/>
        <w:szCs w:val="18"/>
      </w:rPr>
      <w:t xml:space="preserve">            </w:t>
    </w:r>
    <w:r>
      <w:rPr>
        <w:i/>
        <w:sz w:val="18"/>
        <w:szCs w:val="18"/>
        <w:lang w:val="es-AR" w:eastAsia="en-US"/>
      </w:rPr>
      <w:drawing>
        <wp:inline distT="0" distB="0" distL="0" distR="0">
          <wp:extent cx="1553210" cy="1208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53210" cy="1208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8"/>
        <w:szCs w:val="18"/>
      </w:rPr>
      <w:t xml:space="preserve">  </w:t>
    </w:r>
  </w:p>
  <w:p>
    <w:pPr>
      <w:pStyle w:val="Normal"/>
      <w:ind w:right="4961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ind w:right="4961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         </w:t>
    </w:r>
  </w:p>
  <w:p>
    <w:pPr>
      <w:pStyle w:val="Normal"/>
      <w:tabs>
        <w:tab w:val="clear" w:pos="708"/>
        <w:tab w:val="left" w:pos="2970" w:leader="none"/>
      </w:tabs>
      <w:ind w:right="4961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jc w:val="right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3">
    <w:name w:val="Fuente de párrafo predeter.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TextoindependienteCar">
    <w:name w:val="Texto independiente Car"/>
    <w:basedOn w:val="Fuentedeprrafopredeter2"/>
    <w:qFormat/>
    <w:rPr>
      <w:rFonts w:ascii="Arial" w:hAnsi="Arial" w:cs="Arial"/>
      <w:sz w:val="24"/>
      <w:lang w:val="es-ES_tradnl"/>
    </w:rPr>
  </w:style>
  <w:style w:type="character" w:styleId="TextodegloboCar">
    <w:name w:val="Texto de globo Car"/>
    <w:basedOn w:val="Fuentedeprrafopredeter2"/>
    <w:qFormat/>
    <w:rPr>
      <w:rFonts w:ascii="Tahoma" w:hAnsi="Tahoma" w:cs="Tahoma"/>
      <w:sz w:val="16"/>
      <w:szCs w:val="16"/>
      <w:lang w:val="es-ES_tradnl"/>
    </w:rPr>
  </w:style>
  <w:style w:type="character" w:styleId="StrongEmphasis">
    <w:name w:val="Strong"/>
    <w:basedOn w:val="Fuentedeprrafopredeter2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Sangra2detindependiente">
    <w:name w:val="WW-Sangría 2 de t. independiente"/>
    <w:basedOn w:val="Normal"/>
    <w:qFormat/>
    <w:pPr>
      <w:ind w:left="0" w:right="0" w:firstLine="709"/>
      <w:jc w:val="both"/>
    </w:pPr>
    <w:rPr/>
  </w:style>
  <w:style w:type="paragraph" w:styleId="WWSangra3detindependiente">
    <w:name w:val="WW-Sangría 3 de t. independiente"/>
    <w:basedOn w:val="Normal"/>
    <w:qFormat/>
    <w:pPr>
      <w:ind w:left="709" w:right="0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>
      <w:rFonts w:eastAsia="Lucida Sans Unicode" w:cs="Arial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s-ES"/>
    </w:rPr>
  </w:style>
  <w:style w:type="paragraph" w:styleId="Contenidodelmarco">
    <w:name w:val="Contenido del marco"/>
    <w:basedOn w:val="Normal"/>
    <w:qFormat/>
    <w:pPr/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Ecmsobodytext">
    <w:name w:val="ec_msobody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4:00Z</dcterms:created>
  <dc:creator>Secretaría Ecología</dc:creator>
  <dc:description/>
  <cp:keywords/>
  <dc:language>en-US</dc:language>
  <cp:lastModifiedBy>MATIAS</cp:lastModifiedBy>
  <cp:lastPrinted>2019-07-25T11:42:00Z</cp:lastPrinted>
  <dcterms:modified xsi:type="dcterms:W3CDTF">2019-12-03T14:38:00Z</dcterms:modified>
  <cp:revision>5</cp:revision>
  <dc:subject/>
  <dc:title>Santa Fe, 7 de septiembre de 2000</dc:title>
</cp:coreProperties>
</file>